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Развитие экономики на территории Звениговского муниципального района на 2019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Постановлением Администрации МО «Звениговский муниципальный район» от 15 ноября 2018 года №720 утверждена муниципальная программа «Развитие экономики на территории Звениговского муниципального района на 1 2019-2023 годы». В состав муниципальной программы вошли три подпрограммы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-подпрограмма «Развитие малого и среднего предпринимательства в муниципальном образовании «Звениговский муниципальный район»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подпрограмма «Устойчивое развитие сельских территорий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вум подпрограммам финансирование мероприятий в 2020 году не было предусмотрено бюджетом («Развитие малого и среднего предпринимательства в муниципальном образовании "Звениговский муниципальный район», «Устойчивое развитие сельских территорий»).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ой программы «Развитие экономики на территории Звениговского муниципального района на 2019-2023 годы» в            2021 году были направлены финансовые средства из муниципального бюджета в сумме 1 184,42 тыс. рублей 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Денежные средства были направлены на реализацию мероприятий подпрограммы «Развитие земельных и имущественных отношений»: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</w:rPr>
        <w:t xml:space="preserve">оценка недвижимости, признание прав и регулирование отношений по муниципальной собственности (63,82 тыс. руб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емлеустройству и землепользованию (88,53 тыс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расходов по содержанию имущества казны (1032,07 тыс. руб.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разработки, реализации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ценки эффективност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15 ноября 2018 года №7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Сведения достижении значений показателей (индикаторов) «Развитие экономики на территории Звениговского муниципального района на 2019-2023 годы» за  2021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(100+</w:t>
      </w:r>
      <w:r>
        <w:rPr>
          <w:sz w:val="28"/>
          <w:szCs w:val="28"/>
          <w:lang w:val="en-US"/>
        </w:rPr>
        <w:t>76.5</w:t>
      </w:r>
      <w:r>
        <w:rPr>
          <w:sz w:val="28"/>
          <w:szCs w:val="28"/>
        </w:rPr>
        <w:t>+100+100)+(0+0+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0)+(100+100+0+100))/11=</w:t>
      </w:r>
      <w:r>
        <w:rPr>
          <w:sz w:val="28"/>
          <w:szCs w:val="28"/>
          <w:lang w:val="en-US"/>
        </w:rPr>
        <w:t>70.59</w:t>
      </w:r>
      <w:r>
        <w:rPr>
          <w:sz w:val="28"/>
          <w:szCs w:val="28"/>
        </w:rPr>
        <w:t>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 xml:space="preserve"> </w:t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1184.42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х 100% =  ------------- х100х=100%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184.4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100%= 0%</w:t>
      </w:r>
    </w:p>
    <w:p>
      <w:pPr>
        <w:pStyle w:val="NoSpacing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Заплан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Year</w:t>
      </w:r>
      <w:r>
        <w:rPr>
          <w:sz w:val="28"/>
          <w:szCs w:val="28"/>
        </w:rPr>
        <w:t xml:space="preserve"> * 0,6 =100*0,6= 60,0%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развития малого и среднего предпринимательства запланировано выполнение 4 мероприятий, выполнено –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устойчивого развития сельских территорий запланировано выполнение 3 мероприятий, выполнен –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развития земельных отношений запланировано выполнение 4 мероприятий, выполнено –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/11*100=</w:t>
      </w:r>
      <w:r>
        <w:rPr>
          <w:sz w:val="28"/>
          <w:szCs w:val="28"/>
          <w:lang w:val="en-US"/>
        </w:rPr>
        <w:t>72.72</w:t>
      </w:r>
      <w:r>
        <w:rPr>
          <w:sz w:val="28"/>
          <w:szCs w:val="28"/>
        </w:rPr>
        <w:t>%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0.59*0,5+60,0*0,3+72.72*0,2=69.1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ы её рейтинг эффективности программ в отчетном году составил R = 69.1%. Программа я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еренно эффективной (при R = 61% до 80%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4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5:00Z</dcterms:created>
  <dc:creator>Economic</dc:creator>
  <dc:description/>
  <cp:keywords/>
  <dc:language>en-US</dc:language>
  <cp:lastModifiedBy>User</cp:lastModifiedBy>
  <cp:lastPrinted>2021-03-11T11:34:00Z</cp:lastPrinted>
  <dcterms:modified xsi:type="dcterms:W3CDTF">2022-03-14T10:27:00Z</dcterms:modified>
  <cp:revision>32</cp:revision>
  <dc:subject/>
  <dc:title>ИНФОРМАЦИЯ</dc:title>
</cp:coreProperties>
</file>